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049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916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76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018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208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108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746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930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005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783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917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207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072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378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003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