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662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70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99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988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970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40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25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379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23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54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9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05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81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00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94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80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46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