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22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5027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0056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4951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1001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2052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1582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8320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7870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0620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959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030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1869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