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532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44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825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271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488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98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308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19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8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32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5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681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015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06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11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