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80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945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67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88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86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864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26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07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730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8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73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59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84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05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3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54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893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