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967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24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902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07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592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97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07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95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638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06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5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7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51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