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00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09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01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32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20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14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799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661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11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51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21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1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68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37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24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