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3742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0001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1780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5754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66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750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6916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7081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9232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9943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674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813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384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1848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0043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7015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916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