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732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573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525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939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154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967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198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028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013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529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755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584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855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