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329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515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26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27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539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246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598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089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577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132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854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129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557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699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944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