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205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250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621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461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149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96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477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400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500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333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989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04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821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562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19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7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119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