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607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023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759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910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9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70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324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633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202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17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282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341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927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