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725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819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580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419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128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018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122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989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825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20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109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909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115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58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752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