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476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966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977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983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482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045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152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844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842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108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9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287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920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941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652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14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84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