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937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317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538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82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883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371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418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588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345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375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02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020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46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