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94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14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80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77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08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16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4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99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910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33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2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59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99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0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