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310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56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107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062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122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695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787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43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348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00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33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07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28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156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322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688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020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