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211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5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567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939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89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35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18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15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07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28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04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61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