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434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65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90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30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45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95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4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1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5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96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8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98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59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79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85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