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748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804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622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742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11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312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637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159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548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546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030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891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74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848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207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850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062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