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54648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89344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93211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81263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8275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13552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27856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18482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6802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35311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56148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41422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92370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