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054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97579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76682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2645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2255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3811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2036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66891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4965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7007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50756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4239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6573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8694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218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