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9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20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67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9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84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7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42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115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373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10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95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6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28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490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70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3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47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