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9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199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672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52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32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30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35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064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132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60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9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61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248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