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174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063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93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609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660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17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404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306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197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723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892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042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500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904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908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