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757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967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913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217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228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221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510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006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435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807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49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68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508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745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355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17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239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