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671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1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46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68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383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06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11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54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030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7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23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9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59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