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65120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25120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