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6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788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49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49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490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5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74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16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78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4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58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3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653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39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3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