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223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883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817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948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463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702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714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470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226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431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821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723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028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24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667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035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913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