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3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57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97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84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7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88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934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50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19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08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7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2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3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