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343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947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968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3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888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403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397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524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240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458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321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105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054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000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7654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