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765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000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16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147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31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1363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72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987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753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932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48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707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44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17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7101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828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640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