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770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881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392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304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299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174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363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5236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897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699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746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872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158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