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163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742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309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868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121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5557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047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55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409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2894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704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07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550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666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421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