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707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872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810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41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294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957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451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094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209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15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531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147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216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18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990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395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777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