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766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128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40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596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181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240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443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789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577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588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1961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55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217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