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90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607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742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08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32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490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85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731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524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49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536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63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013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267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01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