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8445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35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2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063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39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904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481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182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930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400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0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612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506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672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143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338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740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