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867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513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8330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397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451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625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667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9637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781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147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769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205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312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