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577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76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867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182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4696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991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658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2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06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950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248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46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17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170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561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