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513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390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37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49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11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4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13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736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615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059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60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72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176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91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4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22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553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