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285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678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500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734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2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847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509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553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902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536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85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60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6661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