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811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292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2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6576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694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6270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769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639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6541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3877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5782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840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369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158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2986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