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3197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185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7507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234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390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241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839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527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5570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331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6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394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074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8419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527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56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609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