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2287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0728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0459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2767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8472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82592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2140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13512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7193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33569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896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0143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30590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