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446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988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382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530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998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461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405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845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425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730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160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861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974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345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836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