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41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391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32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84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09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11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5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676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77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0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8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46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580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36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25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444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78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