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37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010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74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84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43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653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48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352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30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50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8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63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86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