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56088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35000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54348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55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92628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72234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73060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85974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04562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41445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82377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44759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45294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76158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01038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